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pt;margin-top:701.7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处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当事人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深圳市大都市餐饮有限责任公司晋江分公司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主体资格证照名称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eastAsia="zh-CN"/>
        </w:rPr>
        <w:t>营业执照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统一社会信用代码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  <w:lang w:eastAsia="zh-CN"/>
        </w:rPr>
        <w:t>91350582MA353GFC0X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住所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福建省泉州市晋江市罗山街道社店社区晋光路罗山段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>号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负责人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eastAsia="zh-CN"/>
        </w:rPr>
        <w:t>郑丽萍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</w:t>
      </w:r>
      <w:r>
        <w:rPr>
          <w:rFonts w:ascii="仿宋_GB2312" w:hAnsi="仿宋_GB2312" w:cs="仿宋_GB2312" w:eastAsia="仿宋_GB2312"/>
          <w:sz w:val="28"/>
          <w:szCs w:val="28"/>
        </w:rPr>
        <w:t>日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执法人员现场检查晋江市医院教学楼食堂，在当事人厨房冰箱发现一盒“泉牛记牛肉风味肉羹”（配料：鸭肉、马铃薯淀粉、饮用水、食用盐、味精、食品添加剂（复配水分保持剂），现场当事人能提供批次产品进货凭证、供货者的资质证件等材料，无法提供批次产品的检验合格证明材料，现场检查未采取行政强制措施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，执法人员现场检查“晋江市医院智慧餐厅”小程序的操作日志，发现当事人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现场检查期间，将菜品名称从“水煮牛肉羹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3.08/50g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称重计价上架”改成“水煮肉羹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3.08/50g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称重计价上架”。当事人涉嫌违反《中华人民共和国食品安全法》第五十三条第一款、《侵害消费者权益行为处罚办法》第六条第一项的规定，本局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立案调查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经查实，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晋江市医院教学楼食堂由当事人承包经营，持有营业执照、食品经营许可证等资质证件。当事人采购以鸭肉为主要原料的“泉牛记牛肉风味肉羹”产品来制售“水煮牛肉羹”，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不以真实名称和标记提供商品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，进货时未查验批次产品检验报告证明材料。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月至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月共采购上述“泉牛记牛肉风味肉羹”产品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5530.33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元用来制售“水煮牛肉羹”，销售金额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6858.89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元，违法所得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328.56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上述事实，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主要有以下证据证明：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现场笔录、现场照片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询问笔录、整改照片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营业执照、食品经营许可证、授权委托书、身份证复印件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202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26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日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本局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向当事人送达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了《行政处罚告知书》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(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晋市监罚告〔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2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〕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05-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92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号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)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当事人在法定期限内未提出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一、当事人采购食品未查验出厂检验合格证或其他合格证明的行为，违反了《中华人民共和国食品安全法》第五十三条第一款的规定，应当依据《中华人民共和国食品安全法》第一百二十六条第一款第三项之规定予以处罚；二、当事人不以真实名称和标记提供商品的行为，违反了《侵害消费者权益行为处罚办法》第六条第一项的规定，应当依据《侵害消费者权益行为处罚办法》第十四条、《中华人民共和国消费者权益保护法》第五十六条第一款第六项之规定予以处罚。一、对当事人采购食品未查验相关证明文件行为，鉴于当事人已经主动改正，没有造成危害后果。二、对当事人不以真实名称和标记提供商品行为，鉴于当事人初次违法，经营的食堂为单位内部用餐食堂，违法行为轻微，社会危害性较小，具有《福建省市场监督管理行政处罚裁量权适用规则》第十一条第三项规定的可以从轻行政处罚的情形。但当事人在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日现场检查期间存在隐匿证据的行为，具有《福建省市场监督管理行政处罚裁量权适用规则》第十三条第七项规定的可以从重行政处罚的情形。鉴于当事人既有从轻处罚情节，又有从重处罚情节，综合考虑本案当事人的主观过错程度、违法行为的情节、后果及危害程度，建议参照福建省市场监督管理系统适用《中华人民共和国消费者权益保护法》行政处罚裁量基准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XB-1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一般情节的规定处理。一、对当事人采购食品未查验相关证明文件行为，依据《中华人民共和国行政处罚法》第三十三条第一款、《市场监督管理行政处罚程序规定》第六十条第一款第二项规定，不予行政处罚。二、对当事人不以真实名称和标记提供商品行为，依据《侵害消费者权益行为处罚办法》第十四条、《中华人民共和国消费者权益保护法》第五十六条第一款第六项的规定，责令当事人改正上述违法行为，并决定作出行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政</w:t>
      </w:r>
      <w:r>
        <w:rPr>
          <w:rFonts w:ascii="仿宋_GB2312" w:hAnsi="仿宋_GB2312" w:cs="仿宋_GB2312" w:eastAsia="仿宋_GB2312"/>
          <w:sz w:val="28"/>
          <w:szCs w:val="28"/>
        </w:rPr>
        <w:t>处罚如下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：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没收违法所得壹仟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叁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佰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贰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拾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元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伍角陆分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328.56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元）；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.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处以罚款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伍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仟元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500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以上款项合计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陆仟叁佰贰拾捌元伍角陆分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6328.56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元），当事人应当在接到本行政处罚决定书之日起十五日内，凭福建省政府非税收入缴款通知书（缴款码）通过银行网点或者电子支付系统缴款，当事人逾期不履行行政处罚决定的，本局将依据《中华人民共和国行政处罚法》第七十二条第一款的规定，采取下列措施：（一）到期不缴纳罚款的，每日按罚款数额的百分之三加处罚款，加处罚款的数额不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如不服本处罚决定，可在接到本处罚决定书之日起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6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日内向晋江市人民政府申请行政复议，也可以在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个月内依法向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洛江区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人民法院提起行政诉讼。当事人对行政处罚决定不服而申请行政复议或提起行政诉讼的，行政处罚不停止执行，法律、法规、规章另有规定的，从其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晋江市市场监督管理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20"/>
        <w:ind w:left="-29" w:firstLine="28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文书一式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两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送达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归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3340</wp:posOffset>
              </wp:positionV>
              <wp:extent cx="5258435" cy="635"/>
              <wp:effectExtent l="0" t="0" r="635" b="0"/>
              <wp:wrapNone/>
              <wp:docPr id="4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852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pt" to="414pt,4.2pt" ID="直线 1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仿宋_GB2312" w:hAnsi="仿宋_GB2312" w:eastAsia="仿宋_GB2312"/>
        <w:sz w:val="28"/>
        <w:szCs w:val="28"/>
      </w:rPr>
      <w:t xml:space="preserve">第  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3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 xml:space="preserve">  页共  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NUMPAGES \* ARABIC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3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 xml:space="preserve">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"/>
      <w:color w:val="00000A"/>
      <w:kern w:val="2"/>
      <w:sz w:val="24"/>
      <w:szCs w:val="24"/>
      <w:lang w:val="zh-CN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  <w:lang w:eastAsia="en-US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19:00Z</dcterms:created>
  <dc:creator>李东勇</dc:creator>
  <dc:description/>
  <dc:language>en-US</dc:language>
  <cp:lastModifiedBy>天天8871</cp:lastModifiedBy>
  <cp:lastPrinted>2025-12-04T08:00:00Z</cp:lastPrinted>
  <dcterms:modified xsi:type="dcterms:W3CDTF">2026-01-12T02:03:59Z</dcterms:modified>
  <cp:revision>253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9E39D5707448C8A1289D8CAC66F7A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mZlYzNiOWNiYTA0ZGZkNGNlNTkyYjE3MzM0N2JiYzMiLCJ1c2VySWQiOiI3MjUzNTA0OTgifQ==</vt:lpwstr>
  </property>
</Properties>
</file>